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ieyaRpjr1MkR+m0YTG4HaHMCDeD2G0wb1Yhz00gd4tSwI0hoaHDpqfMzK/8mmkWXHRqi2o
RrA4FF+FxoCLCo8YPwozBvnWvYmA30Q+tsY9IX1z52i3OSmH1cuMSMhXBLsF8k9ASOIkgTLZ
FmjVg3530DRFOY4TF7HjVotfwiZGTMSsspkPGyFg0h/D4//c27GPXK0IMTr4DzrR6qFj1/7o
FMgTElVIfjyN5bHfqC</vt:lpwstr>
  </property>
  <property fmtid="{D5CDD505-2E9C-101B-9397-08002B2CF9AE}" pid="3" name="_2015_ms_pID_7253431">
    <vt:lpwstr>8rFcyf6i/ZFKm+f71bAWwxiVXvbbvtlzuYELrRLMdN8eaNY3HVOGA9
NP9ChXQQr/rQMNzvOnVx/CqWUhVrdXFFAj5mwTPNwnFXKzHqCt+aNlemM919ipgiETeBoxcH
UGMe5HYB3AllKjrWgHJAVsDt9wef1JIWJEU5/5UK0vKsF0Z9tk16SvQchAHm7aq88aHbBs3C
vPTkAk6gpX5hvhis6LsdlGAHElHrxRBwy78h</vt:lpwstr>
  </property>
  <property fmtid="{D5CDD505-2E9C-101B-9397-08002B2CF9AE}" pid="4" name="_2015_ms_pID_7253431_00">
    <vt:lpwstr>_2015_ms_pID_7253431</vt:lpwstr>
  </property>
  <property fmtid="{D5CDD505-2E9C-101B-9397-08002B2CF9AE}" pid="5" name="_2015_ms_pID_7253432">
    <vt:lpwstr>3P/EJwCSmJgQ0XMqKTD6Z4RT1xmFqbZYk64r
8gM5LfLnQIbzgEHHDW2m5TTXDzbcIywn7bPhjejV9kyH6YIPt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